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URINGUPUURAUKUDE LIKVIDEERIMISE A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jekti nimetus:</w:t>
      </w:r>
      <w:r>
        <w:rPr/>
        <w:t xml:space="preserve"> Saikla uuringuruum (geoloogilise uuringu luba L.MU/52077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uringuruumi teenindusala</w:t>
      </w:r>
      <w:r>
        <w:rPr/>
        <w:t xml:space="preserve">: </w:t>
      </w:r>
      <w:bookmarkStart w:id="0" w:name="_Hlk132804434"/>
      <w:r>
        <w:rPr>
          <w:color w:val="000000"/>
        </w:rPr>
        <w:t xml:space="preserve">Saare maakond, Saaremaa vald, Koigi  küla, </w:t>
      </w:r>
      <w:r>
        <w:rPr/>
        <w:t>Kuressaare mets</w:t>
        <w:softHyphen/>
        <w:t xml:space="preserve">kond 605 (KÜ 63401:001:0509, </w:t>
      </w:r>
      <w:bookmarkStart w:id="1" w:name="_Hlk172198472"/>
      <w:r>
        <w:rPr/>
        <w:t>sihtostarve 100% maatulundusmaa</w:t>
      </w:r>
      <w:bookmarkEnd w:id="1"/>
      <w:r>
        <w:rPr/>
        <w:t>), Kuressaare metskond 604  (KÜ 63401:001:0508, sihtostarve 100% maatulundusmaa), Kuressaare metskond 606 (KÜ 63401:001:0510, sihtostarve 100% maatulundusmaa), Kuressaare metskond 607 (KÜ 63401:001:0511, sihtostarve 100% maatulundusmaa) ja Saiklaraba (KÜ 63401:001:0348, sihtostarve 100% turbatööstusmaa)</w:t>
      </w:r>
      <w:bookmarkEnd w:id="0"/>
      <w:r>
        <w:rPr/>
        <w:t xml:space="preserve"> maaüksus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uringupuuraukude asukohad: </w:t>
      </w:r>
      <w:r>
        <w:rPr>
          <w:color w:val="000000"/>
        </w:rPr>
        <w:t xml:space="preserve">Saare maakond, Saaremaa vald, Koigi küla, küla, </w:t>
      </w:r>
      <w:r>
        <w:rPr/>
        <w:t>Kuressaare mets</w:t>
        <w:softHyphen/>
        <w:t>kond 605, Kuressaare metskond 604, Kuressaare metskond 606, Kuressaare metskond 607  ja Saiklaraba maaüksus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uuraukude rajamise aeg:</w:t>
      </w:r>
      <w:r>
        <w:rPr/>
        <w:t xml:space="preserve"> uuringupuuraugud rajati 02.07.20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uringupuuraugud: </w:t>
      </w:r>
      <w:r>
        <w:rPr/>
        <w:t>47 puurauku (sondeerimispunkti)</w:t>
      </w:r>
      <w:r>
        <w:rPr>
          <w:b/>
        </w:rPr>
        <w:t xml:space="preserve"> </w:t>
      </w:r>
      <w:r>
        <w:rPr/>
        <w:t>sügavusega kuni 3,2 m rajati käsi</w:t>
        <w:softHyphen/>
        <w:t>puuriga, puurimise diameeter 30 - 50 mm. Rajatud uuringupuuraukude sügavused ja asu</w:t>
        <w:softHyphen/>
        <w:t xml:space="preserve">kohtade koordinaadid on antud käesoleva akti lisas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uringupuuraukude likvideerimise põhjus: </w:t>
      </w:r>
      <w:r>
        <w:rPr/>
        <w:t>geoloogiline ülesanne täidetu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kvideerimise aeg ja moodus:</w:t>
      </w:r>
      <w:r>
        <w:rPr/>
        <w:t xml:space="preserve"> puuraugud likvideeriti vahetult pärast nende rajamist. Kuna turvas on plastne materjal, mis sisaldab üle 90% vett, täitusid puuraugud pärast puuri välja</w:t>
        <w:softHyphen/>
        <w:t>tõstmist turbaga ning täiendavad tööd nende likvideerimiseks ei olnud vajalikud. Uuringu</w:t>
        <w:softHyphen/>
        <w:t>puur</w:t>
        <w:softHyphen/>
        <w:t>aukude ümbrus on korrastatud ja uuringuruumi teenindusala keskkonnaseisundit ei ole kahjus</w:t>
        <w:softHyphen/>
        <w:t xml:space="preserve">tatu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uringuloa valdaja</w:t>
        <w:tab/>
        <w:t xml:space="preserve">   </w:t>
      </w:r>
      <w:r>
        <w:rPr>
          <w:i/>
        </w:rPr>
        <w:t>/allkirjastatud digitaalselt/</w:t>
      </w:r>
      <w:r>
        <w:rPr/>
        <w:tab/>
        <w:tab/>
        <w:t>Lysia Van Egmond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V Turvas O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uringutöö teostaja</w:t>
        <w:tab/>
        <w:t xml:space="preserve">   </w:t>
      </w:r>
      <w:r>
        <w:rPr>
          <w:i/>
        </w:rPr>
        <w:t>/allkirjastatud digitaalselt/</w:t>
      </w:r>
      <w:r>
        <w:rPr/>
        <w:tab/>
        <w:tab/>
        <w:t>Rein Rams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Ü Inseneribüroo STEI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aomanik      </w:t>
        <w:tab/>
        <w:t xml:space="preserve">  </w:t>
      </w:r>
      <w:r>
        <w:rPr>
          <w:i/>
        </w:rPr>
        <w:t>/allkirjastatud digitaalselt/</w:t>
      </w:r>
      <w:r>
        <w:rPr/>
        <w:tab/>
        <w:tab/>
        <w:t>Andres Tammeveski</w:t>
      </w:r>
    </w:p>
    <w:p>
      <w:pPr>
        <w:pStyle w:val="Normal"/>
        <w:ind w:left="4956" w:firstLine="708"/>
        <w:jc w:val="both"/>
        <w:rPr/>
      </w:pPr>
      <w:r>
        <w:rPr/>
        <w:t>RMK Saaremaa metskond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aomanik</w:t>
        <w:tab/>
        <w:tab/>
        <w:t>/</w:t>
      </w:r>
      <w:r>
        <w:rPr>
          <w:i/>
        </w:rPr>
        <w:t xml:space="preserve"> allkirjastatud digitaalselt/</w:t>
      </w:r>
      <w:r>
        <w:rPr/>
        <w:tab/>
        <w:tab/>
        <w:t>Mai Lind</w:t>
      </w:r>
    </w:p>
    <w:p>
      <w:pPr>
        <w:pStyle w:val="Normal"/>
        <w:ind w:left="4956" w:firstLine="708"/>
        <w:jc w:val="both"/>
        <w:rPr/>
      </w:pPr>
      <w:r>
        <w:rPr/>
        <w:t>Maa-amet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19:00Z</dcterms:created>
  <dc:creator>tiia</dc:creator>
  <dc:description/>
  <cp:keywords/>
  <dc:language>en-US</dc:language>
  <cp:lastModifiedBy>Rein Ramst</cp:lastModifiedBy>
  <cp:lastPrinted>2020-09-07T09:59:00Z</cp:lastPrinted>
  <dcterms:modified xsi:type="dcterms:W3CDTF">2024-07-18T09:39:00Z</dcterms:modified>
  <cp:revision>29</cp:revision>
  <dc:subject/>
  <dc:title>PUURAUKUDE JA KATSEKARJÄÄRI LIKVIDEERIMISE</dc:title>
</cp:coreProperties>
</file>